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1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ind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sz w:val="24"/>
          <w:szCs w:val="24"/>
        </w:rPr>
        <w:t>от 21.12.2017 № 76</w:t>
      </w:r>
    </w:p>
    <w:p>
      <w:pPr>
        <w:pStyle w:val="Normal"/>
        <w:ind w:hanging="0"/>
        <w:jc w:val="lef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сточники финансирования дефицита бюджета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муниципального образования город Рубцовск Алтайского края на 2018 год 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/>
      </w:pPr>
      <w:r>
        <w:rPr/>
        <w:t>тыс.рублей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</w:tblGrid>
      <w:tr>
        <w:trPr>
          <w:tblHeader w:val="true"/>
          <w:cantSplit w:val="true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- 58 000,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бюджету городского округа другими бюджетами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Cs w:val="28"/>
              </w:rPr>
              <w:t>107 000,0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5" w:hanging="0"/>
        <w:jc w:val="left"/>
        <w:rPr/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А.Д. Дьяконенко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17" w:footer="1134" w:bottom="1190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firstLine="72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92710</wp:posOffset>
              </wp:positionV>
              <wp:extent cx="173990" cy="292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71" w:hanging="0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23.05pt;mso-wrap-distance-left:0pt;mso-wrap-distance-right:0pt;mso-wrap-distance-top:0pt;mso-wrap-distance-bottom:0pt;margin-top:-7.3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71" w:hanging="0"/>
                      <w:jc w:val="cen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24:00Z</dcterms:created>
  <dc:creator>Olga</dc:creator>
  <dc:description/>
  <cp:keywords/>
  <dc:language>en-US</dc:language>
  <cp:lastModifiedBy>Пользователь</cp:lastModifiedBy>
  <cp:lastPrinted>2012-12-03T16:14:00Z</cp:lastPrinted>
  <dcterms:modified xsi:type="dcterms:W3CDTF">2017-12-19T04:54:00Z</dcterms:modified>
  <cp:revision>11</cp:revision>
  <dc:subject/>
  <dc:title>Федеральная налоговая служба</dc:title>
</cp:coreProperties>
</file>