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Алтай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12.2017 № 7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муниципального образования город Рубцовск Алтайского края на 2018 год.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с.рублей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425"/>
        <w:gridCol w:w="567"/>
        <w:gridCol w:w="425"/>
        <w:gridCol w:w="426"/>
        <w:gridCol w:w="425"/>
        <w:gridCol w:w="850"/>
        <w:gridCol w:w="567"/>
        <w:gridCol w:w="1276"/>
        <w:gridCol w:w="1134"/>
        <w:gridCol w:w="1276"/>
      </w:tblGrid>
      <w:tr>
        <w:trPr>
          <w:tblHeader w:val="true"/>
          <w:trHeight w:val="2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г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>
          <w:tblHeader w:val="true"/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полномоч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полномочия</w:t>
            </w:r>
          </w:p>
        </w:tc>
      </w:tr>
      <w:tr>
        <w:trPr>
          <w:tblHeader w:val="true"/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1 68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0 90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3,7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а на 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а на 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5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59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5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59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5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59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5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59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2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2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бная систе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,7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,7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,7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,7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,7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1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1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1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1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1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1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контрольно - счетной палаты муниципального образования и его заместител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3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08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административных комисс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3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3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, действующ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3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7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7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других обязательств государ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7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7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6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6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одержания в надлежащем состоянии административных зд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 3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 3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5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3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безопасности дорожного движения в городе Рубцовске" на 2015-2020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безопасности жизнедеятельности населения и территории города Рубцовска" на 2015-2019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1 9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1 4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2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лов и содержание безнадзорных животны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ирование тарифов на перевозки пассажиров и багажа всеми видами общественного транспор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Создание условий для предоставления транспортных услуг населению и организация транспортного обслуживания населения на муниципальных маршрутах регулярных перевозок в городе Рубцовске» на 2018-2020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3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39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рограмма "Развитие транспортной системы Алтайского края" на 2015-2022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6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рожного хозяйства Алтайского края" государственной программы "Развитие транспортной системы Алтайского края" на 2015-2022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6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6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6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дорожного хозяйства, благоустройства и экологии в городе Рубцовске" на 2018-2020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75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75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75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75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павильонов и тротуаров, дополнительная уборка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 РФ №402 от 16.11.2012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6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63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6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63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ступной среды для инвалидов и маломобильных  групп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2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2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системы учета и управления объектами недвижимости муниципального образования город Рубцовск Алтайского края" на 2015-2018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градостроительства в городе Рубцовске" на 2018-2020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инвестиционной привлекательности муниципального образования город Рубцовск Алтайского края" на 2018-2020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Формирование, эффективное использование, распоряжение и содержание имущества казны муниципального образования город Рубцовск Алтайского края" на 2015-2018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ддержка и развитие малого и среднего предпринимательства в городе Рубцовске" на 2017-2020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8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8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8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8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8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8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8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8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Улучшение условий и охраны труда в городе Рубцовске" на 2018-2020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 8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 82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тимулирование развития жилищного строительства в городе Рубцовске" на 2015-2018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емонт и реконструкция объектов муниципального жилищного фонда в городе Рубцовске" на 2015-2018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7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7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дорожного хозяйства, благоустройства и экологии в городе Рубцовске" на 2018-2020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уличного освещения города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 озеленения территории города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функционирования системы обращения с отходами производства и потребления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гребения  и похоронного де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фонт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одержание безнадзорных животны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лагоустройство территории города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рограмма Алтайского края "Обеспечение населения Алтайского края жилищно-коммунальными услугами" на 2014-2020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1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15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формирования современной городско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1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15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1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15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Формирование современной городской среды на территории муниципального образования город Рубцовск Алтайского края» на 2018 – 2022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и в области жилищно-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рограмма Алтайского края "Обеспечение населения Алтайского края жилищно-коммунальными услугами" на 2014-2020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обустройства мест массового отдыха населения (городских парков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5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5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разование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5 3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4 79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0 549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 5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 67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 844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муниципальной системы образования города Рубцовска" на 2015-2020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 6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 67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 6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 67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 6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 67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 6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 67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 7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 7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9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9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траслях социаль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 8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 844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 8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 844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 8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 844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 8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 844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 8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 844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 2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1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146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муниципальной системы образования города Рубцовска" на 2015-2020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1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1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9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9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9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9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9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9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9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9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Капитальный ремонт общеобразовательных учреждений" на 2017-2019 г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траслях социаль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1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146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1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146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 1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 101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 1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 101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 1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 101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45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45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45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9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90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2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2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2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2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2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2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2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2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города Рубцовска» на 2018-2020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6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6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ы дополнительного образования детей в области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6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6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6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6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6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6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муниципальной системы образования города Рубцовска" на 2015-2020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Кад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0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муниципальной системы образования города Рубцовска" на 2015-2020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0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здание условий для организации отдыха, оздоровления и занятости детей и подростков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0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0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0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0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молодежной политики в городе Рубцовске" на 2018-2020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рограмма Алтайского края "Развитие образования и молодежной политики в Алтайском крае " на 2014-2020 годы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Молодежная политика в алтайском крае" Государственной программы Алтайского края "Развитие образования и молодежной политики в Алтайском крае " на 2014-2020 годы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ы отдыха и укрепления здоровья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6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1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59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59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59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59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23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муниципальной системы образования города Рубцовска" на 2015-2020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1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1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1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6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6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 5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 54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7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74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4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города Рубцовска" на 2018-2020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7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74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услуг культурно-досугов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3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3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3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3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3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3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услуг учреждений музейного тип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услуг библиотечной системы горо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6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6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6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6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6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6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театр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в городе Рубцовске" на 2018-2020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экстремизма, а также минимизация и (или) ликвидация последствий проявлений экстремизма на территории города Рубцовска" на 2017-2020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города Рубцовска" на 2018-2020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оциально-значимых событий, способствующих популяризации культуры, достижение управленческих целей в области культуры, молодежной политики города Рубцовска, финансового обеспечения подведомственных муниципальных учреждений в области культуры и молодежной политики города Рубцовс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 3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6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 688,3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бласти социаль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ы к пенс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8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жильем или улучшение жилищных условий молодых семей в городе Рубцовске" на 2016-2020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циальная поддержка граждан города Рубцовска" на 2015-2020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р социальной поддержки в виде льготы на услуги бани в муниципальных унитарных предприятиях пенсионерам по возрасту, малоимущим семьям и малоимущим одиноко проживающим гражданам, а также лицам, попавшим в трудную жизненную ситуацию в соответствии с решением Рубцовского городского Совета депута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 мероприятий  для малоимущих, посвященных: Дню пожилых людей, Дню отца, Дню семьи, Дню матери, Дню инвалида, Дню защиты детей, Дню Победы и новогодним каникул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азание  помощи в натуральной форме (талоны на хлеб, на продукты питания)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жильем отдельных категорий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8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8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"5-ФЗ" "О ветеранах", в соответствии с Указом Президента РФ от 7 мая 2008 года № 714 "Об обеспечении жильем ветеранов Великой Отечественной войны 1941-1945 гг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1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18,6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1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18,6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7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7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обеспечению жильем отдельных категорий граждан,  от 24 ноября 1995 года № 181-ФЗ "О социальной защите инвалидов в Российской Федер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7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7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бласти социаль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. Рубцовска от 16.01.2007 №29 "Об утверждении положения о порядке предоставления мер социальной поддержки лицам, удостоенным звания "Почетный гражданин города Рубцовск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2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206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траслях социаль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2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206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2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206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части родительской платы за присмотр и уход за детьми, осваивающими общеобразовательные программы дошкольного образования в организациях, осуществляющих общеобразовательную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91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91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91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2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215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65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65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аграждение приемного родител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81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81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6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669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6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669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социальной политик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 8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 8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4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физической культуры и спорта в городе Рубцовске" на 2015-2019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4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массового спорта и спорта высоких достижений в городе Рубцовске"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портивных клубов в городе Рубцовске" на 2015-2019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3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3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физической культуры и спорта в городе Рубцовске" на 2015-2019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3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3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детско-юношеского спорта в городе Рубцовске"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3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3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3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3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3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3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3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3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7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7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в области средств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656 8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1 3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5 54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А.Д. Дьяконенко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LineNumbering">
    <w:name w:val="Line Number"/>
    <w:basedOn w:val="Style14"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6:50:00Z</dcterms:created>
  <dc:creator>Васильченко ТВ</dc:creator>
  <dc:description/>
  <cp:keywords/>
  <dc:language>en-US</dc:language>
  <cp:lastModifiedBy>Пользователь</cp:lastModifiedBy>
  <dcterms:modified xsi:type="dcterms:W3CDTF">2017-12-19T04:59:00Z</dcterms:modified>
  <cp:revision>4</cp:revision>
  <dc:subject/>
  <dc:title>ПРИЛОЖЕНИЕ №7</dc:title>
</cp:coreProperties>
</file>