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1.12.2017 № 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568"/>
        <w:gridCol w:w="429"/>
        <w:gridCol w:w="510"/>
        <w:gridCol w:w="482"/>
        <w:gridCol w:w="425"/>
        <w:gridCol w:w="425"/>
        <w:gridCol w:w="851"/>
        <w:gridCol w:w="567"/>
        <w:gridCol w:w="1276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 53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 53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олодежной политики в городе Рубцовске  на 2018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учреждений музейного тип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театральных услу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8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массового спорта и спорта высоких достижений в городе Рубцовске"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 в городе Рубцовске" на 2015-2019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41 0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3 9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7 196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8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9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 99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5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7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7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0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146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апитальный ремонт общеобразовательных учреждений" на 2017-2019 г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146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146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101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5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рограмма Алтайского края "Развитие образования и молодежной политики в Алтайском крае " на 2018-2020 годы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Молодежная политика в Алтайском крае" Государственной программы Алтайского края "Развитие образования и молодежной политики в Алтайском крае " на 2018-2020 годы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тдыха и укрепления здоровья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206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91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215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5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5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81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81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6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669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6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669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 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 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здание условий для предоставления транспортных услуг населению и организация транспортного обслуживания населения на муниципальных маршрутах регулярных перевозок в городе Рубцовске» на 2018-2020 годы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жизнедеятельности населения и территории города Рубцовска" на 2015-2019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города Рубцовска Алтайского кра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9 0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 7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347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1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4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7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7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3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7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"Развитие транспортной системы Алтайского края" на 2015-2022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рожного хозяйства Алтайского края" государственной программы "Развитие транспортной системы Алтайского края" на 2015-2022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тупной среды для инвалидов и маломобильных  групп на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5-2018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градостроительства в городе Рубцовске" на 2018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8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5-2018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Улучшение условий и охраны труда в городе Рубцовске" на 2018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тимулирование развития жилищного строительства в городе Рубцовске" на 2015-2018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емонт и реконструкция объектов муниципального жилищного фонда в городе Рубцовске" на 2015-2018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7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7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уличного освещения города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озеленения территории города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е безнадзорных животны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города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Обеспечение населения Алтайского края жилищно-коммунальными услугами" на 2014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формирования современной городской сре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и в области жилищно-коммунального хозяй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Обеспечение населения Алтайского края жилищно-коммунальными услугами" на 2014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3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7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2,3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8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8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8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"5-ФЗ" "О ветеранах", в соответствии с Указом Президента РФ от 7 мая 2008 года № 714 "Об обеспечении жильем ветеранов Великой Отечественной войны 1941-1945 гг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8,6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8,6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 от 24 ноября 1995 года №181-ФЗ "О социальной защите инвалидов в Российской Федерации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 - счётная палата города Рубцовска Алтайского кра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2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2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цовский городской Совет депутатов Алтайского кра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56 8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1 3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5 54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А.Д. Дьякон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08:00Z</dcterms:created>
  <dc:creator>Васильченко ТВ</dc:creator>
  <dc:description/>
  <cp:keywords/>
  <dc:language>en-US</dc:language>
  <cp:lastModifiedBy>Пользователь</cp:lastModifiedBy>
  <cp:lastPrinted>2017-11-10T14:08:00Z</cp:lastPrinted>
  <dcterms:modified xsi:type="dcterms:W3CDTF">2017-12-20T04:57:00Z</dcterms:modified>
  <cp:revision>13</cp:revision>
  <dc:subject/>
  <dc:title>ПРИЛОЖЕНИЕ № 6</dc:title>
</cp:coreProperties>
</file>