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2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1.12.2017 № 76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Нормативы отчислений доходов в бюджет муниципального </w:t>
        <w:br/>
        <w:t>образования город Рубцовск Алтайского края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орматив отчислений, %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огашения задолженности и перерасчетов по отмененным налогам, сборам и иным налоговым платежам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штрафов, санкций, возмещения ущерб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14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left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>А.Д. Дьякон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29:00Z</dcterms:created>
  <dc:creator>zvjaginzeva</dc:creator>
  <dc:description/>
  <cp:keywords/>
  <dc:language>en-US</dc:language>
  <cp:lastModifiedBy>Пользователь</cp:lastModifiedBy>
  <cp:lastPrinted>2012-11-09T10:03:00Z</cp:lastPrinted>
  <dcterms:modified xsi:type="dcterms:W3CDTF">2017-12-19T04:56:00Z</dcterms:modified>
  <cp:revision>11</cp:revision>
  <dc:subject/>
  <dc:title>ПРИЛОЖЕНИЕ  4</dc:title>
</cp:coreProperties>
</file>